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On The Rop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The Honeycutters,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D</w:t>
        <w:tab/>
        <w:t>D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D</w:t>
        <w:tab/>
        <w:t>D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>D</w:t>
        <w:tab/>
        <w:t>D</w:t>
        <w:tab/>
        <w:tab/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>D</w:t>
        <w:tab/>
        <w:t>D</w:t>
        <w:tab/>
        <w:tab/>
        <w:tab/>
        <w:tab/>
        <w:tab/>
        <w:t>5</w:t>
        <w:tab/>
        <w:t>5</w:t>
        <w:tab/>
        <w:t>4</w:t>
        <w:tab/>
        <w:t>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E</w:t>
        <w:tab/>
        <w:t>F#m</w:t>
        <w:tab/>
        <w:t>D</w:t>
        <w:tab/>
        <w:tab/>
        <w:tab/>
        <w:tab/>
        <w:tab/>
        <w:t>1</w:t>
        <w:tab/>
        <w:t>5</w:t>
        <w:tab/>
        <w:t>6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E</w:t>
        <w:tab/>
        <w:t>F#m</w:t>
        <w:tab/>
        <w:t>D</w:t>
        <w:tab/>
        <w:tab/>
        <w:tab/>
        <w:tab/>
        <w:tab/>
        <w:t>1</w:t>
        <w:tab/>
        <w:t>5</w:t>
        <w:tab/>
        <w:t>6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E</w:t>
        <w:tab/>
        <w:t>D</w:t>
        <w:tab/>
        <w:t>D</w:t>
        <w:tab/>
        <w:tab/>
        <w:tab/>
        <w:tab/>
        <w:tab/>
        <w:t>1</w:t>
        <w:tab/>
        <w:t>5</w:t>
        <w:tab/>
        <w:t>4</w:t>
        <w:tab/>
        <w:t>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I've been making something out of nothing for a long time n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And, you might say I'm bluffing but I'm gonna make it work someh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 think they've got me on the rope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Well, don't you blink, honey here I 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ve been hoping lately that I'm dreaming and I'll wake up so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And looking all around me just for one thing I can call the truth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if you see me, heading for the door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count to three, I'm coming back for mo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  <w:sz w:val="28"/>
          <w:szCs w:val="28"/>
        </w:rPr>
        <w:t>It's not time, I'm not tired.  I've got everything I need to get me through the nigh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  <w:sz w:val="28"/>
          <w:szCs w:val="28"/>
        </w:rPr>
        <w:t>Let it burn, let it bleed.  You don't need to try so hard, to make me feel alrigh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 on leave, go on home, It's not your figh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ve made my mistakes, you know I've paid a lot to feel this ba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's a thousand dollar hangover, it ain't even the worst I've ha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But if you think, I'm sitting out this danc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Pour me one more drink, ‘cause I've still got a ghost of a ch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ght not be right but I'm sure, I might be a fool but I ain't a kid no mor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've lost it all before, I'm no stranger to the bar room floor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I'm down for the count, there's a voice I can't ignor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10/22/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s://www.youtube.com/watch?v=PDVVjPva0vI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20-02-28T23:12:00Z</cp:lastPrinted>
  <dcterms:modified xsi:type="dcterms:W3CDTF">2021-11-04T02:21:00Z</dcterms:modified>
  <cp:revision>46</cp:revision>
  <dc:subject/>
  <dc:title>3/8/03</dc:title>
</cp:coreProperties>
</file>